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110119861"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228987879"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957202695"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1462574012"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1725042729"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2002515957"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1813227008"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1958072393"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